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30562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69032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